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Voilà un bref résumé des évènements importants se déroulant pendant la soirée, de façon planifiée et à heure fixe. Ils sont décrits du point de vue des invités, les différentes ficelles et secrets ne sont donc pas abordés, il s’agit simplement d’expliquer dans les grandes lignes ce que vivront les invités, cette liste n’est donc pas complète. Bien entendu, cette murder party utilisant de nombreux indices, gadgets et outils stratégiques dont l’utilisation ou non ainsi que la façon et l’heure dépendront de la volonté de chaque participant, et de nombreux indices étant cachés, tous ces éléments ne seront pas abordés : pour en voir la liste complète, vous pouvez consulter le document « objets et pièces à conviction ».</w:t>
      </w:r>
    </w:p>
    <w:p>
      <w:pPr>
        <w:pStyle w:val="Normal"/>
        <w:rPr/>
      </w:pPr>
      <w:r>
        <w:rPr/>
      </w:r>
    </w:p>
    <w:p>
      <w:pPr>
        <w:pStyle w:val="Normal"/>
        <w:rPr/>
      </w:pPr>
      <w:r>
        <w:rPr/>
      </w:r>
    </w:p>
    <w:p>
      <w:pPr>
        <w:pStyle w:val="Normal"/>
        <w:rPr>
          <w:b/>
          <w:b/>
          <w:i/>
          <w:i/>
        </w:rPr>
      </w:pPr>
      <w:r>
        <w:rPr>
          <w:b/>
          <w:i/>
        </w:rPr>
        <w:t>18H00 – 20H00</w:t>
      </w:r>
    </w:p>
    <w:p>
      <w:pPr>
        <w:pStyle w:val="Normal"/>
        <w:rPr/>
      </w:pPr>
      <w:r>
        <w:rPr/>
        <w:t>Arrivée des invités, puis dîner, chez William Arraughe et son majordome Michel Sokraut. Il apparaît qu’il devait y avoir 9 invités, mais l’un d’eux n’est pas là, ils commencent donc sans lui. Les 8 invités se présentent. Durant le dîner William explique qu’il vient d’acheter la maison il y a tout juste un mois. De nombreux évènements dramatiques s’y sont déroulés. Il y a environ 4 ans et demi, la fille d’un ancien propriétaire, Alice Clément, faisait partie de l’école dans laquelle une enquête a eu lieu suite à des soupçons de pédophilie : un voisin avait vu le professeur de musique, Raymond Jeldar, s’enfermer dans une salle hors des heures de classe avec un ou un élève seul. En l’absence de témoignage ou de dénonciation venant des enfants interrogés, les charges ont été abandonnées, mais la conviction de beaucoup de parents était faite et ils ont changé leurs enfants d’école. Alice faisait partie de ceux-là, mais le malheur l’a suivi : il y a 4 ans, ses parents ne l’ont pas vu rentrer par le bus un soir, et ont averti la police. Quelques heures plus tard, le corps d’Alice a été retrouvé sous les fenêtres de la salle de bain, dehors, étranglé avec ce qui s’est révélé être une chaîne. Mais là aussi, l’enquête n’a abouti à rien : un suspect a été arrêté mais a bénéficié d’un non-lieu par manque de preuves. Aucune preuve ne se trouvait sur le lieu de découverte du corps, et l’autopsie a montré qu’elle était morte depuis plusieurs heures lorsqu’elle a été trouvée. C’est comme si son corps était apparu sous ces fenêtres par magie.</w:t>
      </w:r>
    </w:p>
    <w:p>
      <w:pPr>
        <w:pStyle w:val="Normal"/>
        <w:rPr/>
      </w:pPr>
      <w:r>
        <w:rPr/>
        <w:t>Ce soir, ils vont donc tenter une séance de spiritisme dans le but d’invoquer l’esprit d’Alice Clément, afin de tenter de lui apporter la paix. Michel Sokraut distribue à la fin du repas 10 fioles de catalyseur qu’ils boivent tous afin d’entrer plus facilement en contact avec l’au-delà.</w:t>
      </w:r>
    </w:p>
    <w:p>
      <w:pPr>
        <w:pStyle w:val="Normal"/>
        <w:rPr/>
      </w:pPr>
      <w:r>
        <w:rPr/>
      </w:r>
    </w:p>
    <w:p>
      <w:pPr>
        <w:pStyle w:val="Normal"/>
        <w:rPr/>
      </w:pPr>
      <w:r>
        <w:rPr/>
      </w:r>
    </w:p>
    <w:p>
      <w:pPr>
        <w:pStyle w:val="Normal"/>
        <w:rPr>
          <w:b/>
          <w:b/>
          <w:i/>
          <w:i/>
        </w:rPr>
      </w:pPr>
      <w:r>
        <w:rPr>
          <w:b/>
          <w:i/>
        </w:rPr>
        <w:t>20H00 – 20H15</w:t>
      </w:r>
    </w:p>
    <w:p>
      <w:pPr>
        <w:pStyle w:val="Normal"/>
        <w:rPr/>
      </w:pPr>
      <w:r>
        <w:rPr/>
        <w:t xml:space="preserve">Les invités sont répartis dans les pièces de la maison par groupes de 2, tandis que William Arraughe se prépare dans la salle de bain, et doivent s’y concentrer et y chercher des objets ayant pu appartenir à Alice Clément. </w:t>
      </w:r>
    </w:p>
    <w:p>
      <w:pPr>
        <w:pStyle w:val="Normal"/>
        <w:rPr/>
      </w:pPr>
      <w:r>
        <w:rPr/>
        <w:t>Alors que la maison est plongée dans le silence, ils commencent à entendre des bruits de chaîne et des murmures semblant venir de nulle part. L’une des invités, la journaliste Suzanne Laisney, se voit glisser pendant la séance un message sous la porte lui donnant rendez-vous dehors. Elle y retrouve Michel Sokraut, nerveux, disant qu’il n’a pas le temps d’élaborer mais qu’il a découvert des informations troublantes sur l’affaire Alice Clément, et ne peut en parler devant son employeur qui est peut-être impliqué.</w:t>
      </w:r>
    </w:p>
    <w:p>
      <w:pPr>
        <w:pStyle w:val="Normal"/>
        <w:rPr/>
      </w:pPr>
      <w:r>
        <w:rPr/>
        <w:t>De son côté, le capitaine de police Alexis Kochanek trouve dans sa chambre un mot disant que dans le salon se trouve le nom d’un invité innocent : il s’avère que le nom écrit est « Benoît Landic », l’ancien chercheur aujourd’hui directeur adjoint de la clinique Hatet, aussi invité.</w:t>
      </w:r>
    </w:p>
    <w:p>
      <w:pPr>
        <w:pStyle w:val="Normal"/>
        <w:rPr/>
      </w:pPr>
      <w:r>
        <w:rPr/>
      </w:r>
    </w:p>
    <w:p>
      <w:pPr>
        <w:pStyle w:val="Normal"/>
        <w:rPr/>
      </w:pPr>
      <w:r>
        <w:rPr/>
      </w:r>
    </w:p>
    <w:p>
      <w:pPr>
        <w:pStyle w:val="Normal"/>
        <w:rPr>
          <w:b/>
          <w:b/>
          <w:i/>
          <w:i/>
        </w:rPr>
      </w:pPr>
      <w:r>
        <w:rPr>
          <w:b/>
          <w:i/>
        </w:rPr>
        <w:t>20H15 – 20H30</w:t>
      </w:r>
    </w:p>
    <w:p>
      <w:pPr>
        <w:pStyle w:val="Normal"/>
        <w:rPr/>
      </w:pPr>
      <w:r>
        <w:rPr/>
        <w:t>Soudain, des appels au secours proviennent de la salle de bain, dans laquelle William Arraughe tambourine à la porte frénétiquement. Les invités et Michel Sokraut sortent de leurs chambres, et tentent de lui ouvrir, mais la porte est bloquée ; ils parviennent à l’enfoncer, mais arrivent trop tard : William est étendu sur le sol, mort, son ventre et sa gorge éclatés, les murs couverts de sang. L’examen des pièces à conviction ne révèle pas la cause de la mort mais laisse penser qu’il a été piégé dans cette pièce. Un message, « _38_4430_4 », a aussi été écrit sur le miroir avec le sang de William. Pendant ce temps, les bruits sinistres continuent, semblant venir du cellier de la maison, pourtant fermement verrouillé…</w:t>
      </w:r>
    </w:p>
    <w:p>
      <w:pPr>
        <w:pStyle w:val="Normal"/>
        <w:rPr/>
      </w:pPr>
      <w:r>
        <w:rPr/>
      </w:r>
    </w:p>
    <w:p>
      <w:pPr>
        <w:pStyle w:val="Normal"/>
        <w:rPr/>
      </w:pPr>
      <w:r>
        <w:rPr/>
      </w:r>
    </w:p>
    <w:p>
      <w:pPr>
        <w:pStyle w:val="Normal"/>
        <w:rPr>
          <w:b/>
          <w:b/>
          <w:i/>
          <w:i/>
        </w:rPr>
      </w:pPr>
      <w:r>
        <w:rPr>
          <w:b/>
          <w:i/>
        </w:rPr>
        <w:t>20H30</w:t>
      </w:r>
    </w:p>
    <w:p>
      <w:pPr>
        <w:pStyle w:val="Normal"/>
        <w:rPr/>
      </w:pPr>
      <w:r>
        <w:rPr/>
        <w:t>Une voix s’élève dans le salon, où les invités se rendent. Ils remarquent que Michel, le majordome, semble s’être volatilisé. Un message enregistré à la voix modifiée se présente comme le véritable hôte de cette soirée, et le responsable de la mort de William Arraughe. La voix explique que ce qu’ils ont bu comme catalyseur plus tôt était en fait de la glycérine, un produit inoffensif mais hautement inflammable et instable si mélangé à du permanganate de potassium : le permanganate étant produit par le corps en continu en faible quantité, ils ont jusqu’à environ minuit quarante-cinq pour trouver les antidotes que la voix a préparé, avant que les deux produits réagissent et qu’ils meurent de la même façon que William Arraughe. Leur seule chance de survie est de fouiller cette maison, de plonger dans les souvenirs de la famille Clément, et de suivre ses instructions. Ils devront travailler en groupe et confier leurs secrets s’ils veulent trouver les antidotes à temps : qu’ils n’appellent pas la police, car la glycérine contenait un autre poison gardé secret qui les tuera avant qu’ils aient pu l’identifier. Les 8 invités, seuls, commencent donc à enquêter.</w:t>
      </w:r>
    </w:p>
    <w:p>
      <w:pPr>
        <w:pStyle w:val="Normal"/>
        <w:rPr/>
      </w:pPr>
      <w:r>
        <w:rPr/>
      </w:r>
    </w:p>
    <w:p>
      <w:pPr>
        <w:pStyle w:val="Normal"/>
        <w:rPr/>
      </w:pPr>
      <w:r>
        <w:rPr/>
      </w:r>
    </w:p>
    <w:p>
      <w:pPr>
        <w:pStyle w:val="Normal"/>
        <w:rPr>
          <w:b/>
          <w:b/>
          <w:i/>
          <w:i/>
        </w:rPr>
      </w:pPr>
      <w:r>
        <w:rPr>
          <w:b/>
          <w:i/>
        </w:rPr>
        <w:t>21H00</w:t>
      </w:r>
    </w:p>
    <w:p>
      <w:pPr>
        <w:pStyle w:val="Normal"/>
        <w:rPr/>
      </w:pPr>
      <w:r>
        <w:rPr/>
        <w:t>Le téléphone fixe de la maison sonne. Les invités répondent : la personne au bout du fil est Delphine Jeldar, la sœur de Raymond Jeldar, l’ancien professeur de musique soupçonné de pédophilie. Elle apprend que c’était lui qui devait être le neuvième invité de la soirée, mais il a été hospitalisé il y a quelques jours pour une septicémie gravissime et n’a pu se déplacer. Elle appelle donc de sa part car il a des raisons de croire que quelque chose de dramatique va se passer durant cette soirée, et souhaiterait parler avec William Arraughe de la part de son frère. Les invités ne peuvent bien sûr pas lui dire qu’il est mort de peur qu’elle appelle la police, et inventent un prétexte pour se débarrasser d’elle.</w:t>
      </w:r>
    </w:p>
    <w:p>
      <w:pPr>
        <w:pStyle w:val="Normal"/>
        <w:rPr/>
      </w:pPr>
      <w:r>
        <w:rPr/>
      </w:r>
    </w:p>
    <w:p>
      <w:pPr>
        <w:pStyle w:val="Normal"/>
        <w:rPr/>
      </w:pPr>
      <w:r>
        <w:rPr/>
      </w:r>
    </w:p>
    <w:p>
      <w:pPr>
        <w:pStyle w:val="Normal"/>
        <w:rPr>
          <w:b/>
          <w:b/>
          <w:i/>
          <w:i/>
        </w:rPr>
      </w:pPr>
      <w:r>
        <w:rPr>
          <w:b/>
          <w:i/>
        </w:rPr>
        <w:t>21H30</w:t>
      </w:r>
    </w:p>
    <w:p>
      <w:pPr>
        <w:pStyle w:val="Normal"/>
        <w:rPr/>
      </w:pPr>
      <w:r>
        <w:rPr/>
        <w:t xml:space="preserve">Un nouveau message du tueur est diffusé dans le salon. Il explique que comme ils l’ont sûrement remarqué en fouillant la maison de fond en comble, les antidotes ne se trouvent pas ici, mais ailleurs dans la ville. Il leur donne trois indices pour les localiser : dans le cimetière où est enterrée Alice, un indice se trouve sous le pot de fleur se trouvant sur la tombe dont il donne le nom. Dans le parc où Alice aimait lire, au pied de l’arbre le plus grand qui la protégeait du soleil, un autre indice est enterré. Enfin, un téléphone portable caché dans la maison va sonner dans 25 minutes et leur donnera un troisième indice. </w:t>
      </w:r>
    </w:p>
    <w:p>
      <w:pPr>
        <w:pStyle w:val="Normal"/>
        <w:rPr/>
      </w:pPr>
      <w:r>
        <w:rPr/>
        <w:t>Mais il y a un piège : dans 40 minutes, les 2 indices se trouvant dehors seront détruits. Quant au téléphone caché, il sonnera dans 25 minutes sans afficher le numéro de l’appelant, s’il n’est pas décroché à temps l’indice sera perdu. Ils l’ont compris, ils vont devoir se séparer en 3 groupes pour obtenir chaque indice, et chaque groupe devra être rentré dans une heure pour le prochain message. Les invités se séparent donc, un groupe part au cimetière, le second part au parc, et le dernier reste dans la maison…</w:t>
      </w:r>
    </w:p>
    <w:p>
      <w:pPr>
        <w:pStyle w:val="Normal"/>
        <w:rPr/>
      </w:pPr>
      <w:r>
        <w:rPr/>
      </w:r>
    </w:p>
    <w:p>
      <w:pPr>
        <w:pStyle w:val="Normal"/>
        <w:rPr/>
      </w:pPr>
      <w:r>
        <w:rPr/>
      </w:r>
    </w:p>
    <w:p>
      <w:pPr>
        <w:pStyle w:val="Normal"/>
        <w:rPr>
          <w:b/>
          <w:b/>
          <w:i/>
          <w:i/>
        </w:rPr>
      </w:pPr>
      <w:r>
        <w:rPr>
          <w:b/>
          <w:i/>
        </w:rPr>
        <w:t>21H50</w:t>
      </w:r>
    </w:p>
    <w:p>
      <w:pPr>
        <w:pStyle w:val="Normal"/>
        <w:rPr/>
      </w:pPr>
      <w:r>
        <w:rPr/>
        <w:t xml:space="preserve">Un troisième message du tueur est diffusé, alors que le groupe d’invités resté dans la maison est encore seul. Il leur révèle qu’il n’y a jamais eu de téléphone portable caché, son but était de les fragmenter en groupes plus petits et plus vulnérables. Mais il va aussi leur révéler à eux seuls des informations cruciales, à savoir la raison pour laquelle chaque invité est là aujourd’hui. </w:t>
      </w:r>
      <w:r>
        <w:rPr>
          <w:i/>
        </w:rPr>
        <w:t xml:space="preserve">(cf. « conseils et changements nécessaires) </w:t>
      </w:r>
      <w:r>
        <w:rPr/>
        <w:t>A ce moment, les invités entendent quelque chose de lourd tomber dans une des pièces de la maison : ils vont dans la direction du bruit, et voient que les livres de la bibliothèque ont été renversés, qu’une chaîne se trouve à côté, et qu’un message en lettres de sang a été inscrit sur la tranche des livres, les invités doivent donc le reconstituer. Le message leur indique que le cellier est maintenant ouvert, ils s’y rendent et trouvent une clé de buffet, et un message leur disant de chercher la fenêtre décorée avec des chandelles.</w:t>
      </w:r>
    </w:p>
    <w:p>
      <w:pPr>
        <w:pStyle w:val="Normal"/>
        <w:rPr/>
      </w:pPr>
      <w:r>
        <w:rPr/>
      </w:r>
    </w:p>
    <w:p>
      <w:pPr>
        <w:pStyle w:val="Normal"/>
        <w:rPr/>
      </w:pPr>
      <w:r>
        <w:rPr/>
      </w:r>
    </w:p>
    <w:p>
      <w:pPr>
        <w:pStyle w:val="Normal"/>
        <w:rPr>
          <w:b/>
          <w:b/>
          <w:i/>
          <w:i/>
        </w:rPr>
      </w:pPr>
      <w:r>
        <w:rPr>
          <w:b/>
          <w:i/>
        </w:rPr>
        <w:t>22H30</w:t>
      </w:r>
    </w:p>
    <w:p>
      <w:pPr>
        <w:pStyle w:val="Normal"/>
        <w:rPr/>
      </w:pPr>
      <w:r>
        <w:rPr/>
        <w:t xml:space="preserve">Les deux groupes d’invités absents sont de retour, le premier indice qu’ils ramènent est la séquence de chiffres « 1 1 1 », le second est un nom de rue. Le premier indice, combiné au message écrit sur le miroir, permet d’obtenir le mot de passe de la messagerie électronique de William, qui révèle qu’il a été manipulé par l’ancien propriétaire de la maison, qui lui a vendu pour un prix dérisoire en échange qu’il héberge cette prétendue séance de spiritisme sans savoir qu’il allait y mourir. </w:t>
      </w:r>
    </w:p>
    <w:p>
      <w:pPr>
        <w:pStyle w:val="Normal"/>
        <w:rPr/>
      </w:pPr>
      <w:r>
        <w:rPr/>
      </w:r>
    </w:p>
    <w:p>
      <w:pPr>
        <w:pStyle w:val="Normal"/>
        <w:rPr/>
      </w:pPr>
      <w:r>
        <w:rPr/>
      </w:r>
    </w:p>
    <w:p>
      <w:pPr>
        <w:pStyle w:val="Normal"/>
        <w:rPr>
          <w:b/>
          <w:b/>
          <w:i/>
          <w:i/>
        </w:rPr>
      </w:pPr>
      <w:r>
        <w:rPr>
          <w:b/>
          <w:i/>
        </w:rPr>
        <w:t>22H40</w:t>
      </w:r>
    </w:p>
    <w:p>
      <w:pPr>
        <w:pStyle w:val="Normal"/>
        <w:rPr/>
      </w:pPr>
      <w:r>
        <w:rPr/>
        <w:t xml:space="preserve">Un quatrième message du tueur est diffusé. Le ton est plus intimiste, mélancolique, exhortant « le responsable » à enlever son masque, sinon ce qui s’est passé dans la salle de bain les attends tous, et tout ça n’aura servi à rien. </w:t>
      </w:r>
    </w:p>
    <w:p>
      <w:pPr>
        <w:pStyle w:val="Normal"/>
        <w:rPr/>
      </w:pPr>
      <w:r>
        <w:rPr/>
      </w:r>
    </w:p>
    <w:p>
      <w:pPr>
        <w:pStyle w:val="Normal"/>
        <w:rPr/>
      </w:pPr>
      <w:r>
        <w:rPr/>
      </w:r>
    </w:p>
    <w:p>
      <w:pPr>
        <w:pStyle w:val="Normal"/>
        <w:rPr>
          <w:b/>
          <w:b/>
          <w:i/>
          <w:i/>
        </w:rPr>
      </w:pPr>
      <w:r>
        <w:rPr>
          <w:b/>
          <w:i/>
        </w:rPr>
        <w:t>22H40 – 23H40</w:t>
      </w:r>
    </w:p>
    <w:p>
      <w:pPr>
        <w:pStyle w:val="Normal"/>
        <w:rPr/>
      </w:pPr>
      <w:r>
        <w:rPr/>
        <w:t xml:space="preserve">Les invités continuent à enquêter et à effectuer leurs objectifs secondaires. Il leur faut notamment inspecter la scène du meurtre de William Arraughe, éplucher les mails de William Arraughe, ou chercher les journaux intimes du père d’Alice Clément datant de l’époque de sa mort. </w:t>
      </w:r>
    </w:p>
    <w:p>
      <w:pPr>
        <w:pStyle w:val="Normal"/>
        <w:rPr/>
      </w:pPr>
      <w:r>
        <w:rPr/>
      </w:r>
    </w:p>
    <w:p>
      <w:pPr>
        <w:pStyle w:val="Normal"/>
        <w:rPr/>
      </w:pPr>
      <w:r>
        <w:rPr/>
      </w:r>
    </w:p>
    <w:p>
      <w:pPr>
        <w:pStyle w:val="Normal"/>
        <w:rPr>
          <w:b/>
          <w:b/>
          <w:i/>
          <w:i/>
        </w:rPr>
      </w:pPr>
      <w:r>
        <w:rPr>
          <w:b/>
          <w:i/>
        </w:rPr>
        <w:t>23H40</w:t>
      </w:r>
    </w:p>
    <w:p>
      <w:pPr>
        <w:pStyle w:val="Normal"/>
        <w:rPr/>
      </w:pPr>
      <w:r>
        <w:rPr/>
        <w:t xml:space="preserve">Le cinquième et dernier message du tueur est diffusé. Il leur dit que l’endroit qu’ils cherchent est l’appartement de Raymond Jeldar, et leur donne un numéro de téléphone. Il dit qu’en plus des antidotes ils y trouveront la vérité, mais qu’ils ne se croient pas tirés d’affaire, au moins une personne devra encore mourir cette nuit. </w:t>
      </w:r>
    </w:p>
    <w:p>
      <w:pPr>
        <w:pStyle w:val="Normal"/>
        <w:rPr/>
      </w:pPr>
      <w:r>
        <w:rPr/>
        <w:t xml:space="preserve">Si les invités appellent le numéro de téléphone donné, ils tomberont sur Michel Sokraut, qui semble désorienté, et se dit enfermé dans un appartement, celui de Raymond Jeldar. Il peut donner quelques indices aux invités sur son emplacement.  </w:t>
      </w:r>
    </w:p>
    <w:p>
      <w:pPr>
        <w:pStyle w:val="Normal"/>
        <w:rPr/>
      </w:pPr>
      <w:r>
        <w:rPr/>
      </w:r>
    </w:p>
    <w:p>
      <w:pPr>
        <w:pStyle w:val="Normal"/>
        <w:rPr/>
      </w:pPr>
      <w:r>
        <w:rPr/>
      </w:r>
    </w:p>
    <w:p>
      <w:pPr>
        <w:pStyle w:val="Normal"/>
        <w:rPr>
          <w:b/>
          <w:b/>
          <w:i/>
          <w:i/>
        </w:rPr>
      </w:pPr>
      <w:r>
        <w:rPr>
          <w:b/>
          <w:i/>
        </w:rPr>
        <w:t>00H15</w:t>
      </w:r>
    </w:p>
    <w:p>
      <w:pPr>
        <w:pStyle w:val="Normal"/>
        <w:rPr/>
      </w:pPr>
      <w:r>
        <w:rPr/>
        <w:t>Le téléphone fixe de la maison sonne à nouveau, au cas où les invités soient encore là, ils voient que c’est encore Delphine Jeldar. Elle est paniquée, son frère ayant disparu de l’hôpital après qu’elle lui ait dit qu’elle n’était pas parvenue à parler à William. Elle leur demande de la recontacter immédiatement s’ils le voient : bien sûr, comme les invités savent que c’est dans son appartement que se trouvent les antidotes, ils peuvent en profiter pour en demander l’adresse à Delphine.</w:t>
      </w:r>
    </w:p>
    <w:p>
      <w:pPr>
        <w:pStyle w:val="Normal"/>
        <w:rPr/>
      </w:pPr>
      <w:r>
        <w:rPr/>
      </w:r>
    </w:p>
    <w:p>
      <w:pPr>
        <w:pStyle w:val="Normal"/>
        <w:rPr/>
      </w:pPr>
      <w:r>
        <w:rPr/>
      </w:r>
    </w:p>
    <w:p>
      <w:pPr>
        <w:pStyle w:val="Normal"/>
        <w:rPr>
          <w:b/>
          <w:b/>
          <w:i/>
          <w:i/>
        </w:rPr>
      </w:pPr>
      <w:r>
        <w:rPr>
          <w:b/>
          <w:i/>
        </w:rPr>
        <w:t>FIN DE LA MURDER PARTY</w:t>
      </w:r>
    </w:p>
    <w:p>
      <w:pPr>
        <w:pStyle w:val="Normal"/>
        <w:rPr/>
      </w:pPr>
      <w:r>
        <w:rPr/>
        <w:t>Les invités trouvent l’appartement de Raymond Jeldar. Dedans se trouve le corps de Michel Sokraut, mort de la même façon que William Arraughe. Les invités trouvent l’antidote, mais aussi Raymond Jeldar. Il leur explique ce qu’il sait sur l’affaire d’Alice Clément : les rumeurs de pédophilie de sa part étaient complètement infondées, et Alice avait pris l’habitude de venir chez lui pour qu’il lui donne des cours après que ses parents l’aient changée d’école. Un jour, il l’a laissée seule pour aller au chevet de sa femme mourante à l’hôpital, et l’a trouvée morte à son retour, dans ce même appartement. Il a ensuite ramené le corps chez elle, mais en voyant les véhicules de police, a compris qu’il serait le premier suspect et l’a donc déposée dans les buissons sous la fenêtre de la salle de bain.</w:t>
      </w:r>
    </w:p>
    <w:p>
      <w:pPr>
        <w:pStyle w:val="Normal"/>
        <w:rPr/>
      </w:pPr>
      <w:r>
        <w:rPr/>
        <w:t>Les invités peuvent donc rentrer à la maison de William Arraughe pour procéder au questionnaire et déterminer enfin qui est responsable des évènements de la soirée et pourquoi.</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9T16:08:00Z</dcterms:created>
  <dc:creator>Renaud</dc:creator>
  <dc:description/>
  <cp:keywords/>
  <dc:language>en-US</dc:language>
  <cp:lastModifiedBy>GUYLAIN</cp:lastModifiedBy>
  <dcterms:modified xsi:type="dcterms:W3CDTF">2011-07-10T02:13:00Z</dcterms:modified>
  <cp:revision>228</cp:revision>
  <dc:subject/>
  <dc:title/>
</cp:coreProperties>
</file>